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19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平安镇平安社区田园综合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建设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平安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平安镇平安社区田园综合体建设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平安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5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企利华国际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平安镇平安社区田园综合体建设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平安镇平安社区田园综合体建设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重庆市云阳县平安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6897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480"/>
        <w:ind w:left="0" w:right="0"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平安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left="0" w:right="0"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产业道路硬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2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道路增加错车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建停车场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修采摘观光步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修人行便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产业路油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2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安装路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4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新建运输轨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。渠堰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修灌溉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修抗旱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，铺设灌溉管网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安装水肥一体化设备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套，补植柑橘苗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6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株。新建智慧农业科普中心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建标识牌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4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，新建销售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处，新建活动场地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建观景平台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，新建休闲亭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，新修露营基地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0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。人居环境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户，新修污水管网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建化粪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，新修公厕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149.27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837.2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09.72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02.35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补助资金及业主自筹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480"/>
        <w:ind w:left="0" w:right="0"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8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480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480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480"/>
        <w:ind w:left="0" w:right="0" w:hanging="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480"/>
        <w:ind w:left="0" w:right="0"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480"/>
        <w:ind w:left="0" w:right="0" w:firstLine="4960"/>
        <w:textAlignment w:val="auto"/>
        <w:rPr>
          <w:rFonts w:eastAsia="方正仿宋_GBK"/>
          <w:b w:val="false"/>
          <w:b w:val="false"/>
          <w:bCs w:val="false"/>
          <w:color w:val="000000"/>
          <w:szCs w:val="32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</w:rPr>
        <w:t>日</w:t>
      </w:r>
    </w:p>
    <w:p>
      <w:pPr>
        <w:pStyle w:val="Normal"/>
        <w:rPr>
          <w:rFonts w:eastAsia="方正仿宋_GBK"/>
          <w:b/>
          <w:b/>
          <w:bCs/>
          <w:color w:val="000000"/>
          <w:szCs w:val="32"/>
        </w:rPr>
      </w:pPr>
      <w:r>
        <w:rPr>
          <w:rFonts w:eastAsia="方正仿宋_GBK"/>
          <w:b/>
          <w:bCs/>
          <w:color w:val="000000"/>
          <w:szCs w:val="32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0:01:00Z</dcterms:created>
  <dc:creator>Administrator</dc:creator>
  <dc:description/>
  <dc:language>en-US</dc:language>
  <cp:lastModifiedBy>王灿VIP超级用户</cp:lastModifiedBy>
  <cp:lastPrinted>2023-05-07T02:09:00Z</cp:lastPrinted>
  <dcterms:modified xsi:type="dcterms:W3CDTF">2023-05-10T03:13:0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C353713524BAC40C05564F197BBE2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