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20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关于云阳县平安镇平安社区移民安置区环境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改善工程可行性研究报告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2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平安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平安镇平安社区移民安置区环境改善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平安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6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企利华国际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平安镇平安社区移民安置区环境改善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平安镇平安社区移民安置区环境改善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重庆市云阳县平安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14756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平安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道路油化，新建挡土墙，桥梁加宽，新修农村公路，新建应急避难场所，地面铺装，人行道铺装整治，新建花台，新建休闲步道，青石栏杆安装，路灯安装，新建公共厕所，新建污水管网等。主要建设规模：地面油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825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新建挡土墙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桥梁加宽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，新修农村公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71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应急避难场所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；仿生态透水砖铺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4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人行道彩色透水混凝土铺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325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人行便道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68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花岗石路缘石安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梯道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新建花台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建休闲步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青石栏杆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路灯安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2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，仿木座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套，垃圾箱安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，新建公共厕所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；新建污水管网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1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984.65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517.03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25.49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42.13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补助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8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72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72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72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72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72"/>
        <w:ind w:left="99" w:right="-70" w:firstLine="4960"/>
        <w:textAlignment w:val="auto"/>
        <w:rPr>
          <w:rFonts w:eastAsia="方正仿宋_GBK"/>
          <w:b w:val="false"/>
          <w:b w:val="false"/>
          <w:bCs w:val="false"/>
          <w:color w:val="000000"/>
          <w:szCs w:val="32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</w:rPr>
        <w:t>日</w:t>
      </w:r>
    </w:p>
    <w:p>
      <w:pPr>
        <w:pStyle w:val="Normal"/>
        <w:rPr>
          <w:rFonts w:eastAsia="方正仿宋_GBK"/>
          <w:b/>
          <w:b/>
          <w:bCs/>
          <w:color w:val="000000"/>
          <w:szCs w:val="32"/>
        </w:rPr>
      </w:pPr>
      <w:r>
        <w:rPr>
          <w:rFonts w:eastAsia="方正仿宋_GBK"/>
          <w:b/>
          <w:bCs/>
          <w:color w:val="000000"/>
          <w:szCs w:val="32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0:01:00Z</dcterms:created>
  <dc:creator>Administrator</dc:creator>
  <dc:description/>
  <dc:language>en-US</dc:language>
  <cp:lastModifiedBy>王灿VIP超级用户</cp:lastModifiedBy>
  <cp:lastPrinted>2023-05-07T02:09:00Z</cp:lastPrinted>
  <dcterms:modified xsi:type="dcterms:W3CDTF">2023-05-10T03:16:3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A5A1FB0BDA59C02C255648676216E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