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2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盘龙街道九龙溪流域保护利用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建设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盘龙街道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申请批准</w:t>
      </w:r>
      <w:r>
        <w:rPr>
          <w:rFonts w:eastAsia="方正仿宋_GBK"/>
          <w:color w:val="000000"/>
          <w:sz w:val="32"/>
          <w:szCs w:val="32"/>
        </w:rPr>
        <w:t>云阳县盘龙街道九龙溪流域保护利用建设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盘龙街办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6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盘龙街道九龙溪流域保护利用建设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pacing w:val="-17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pacing w:val="-17"/>
          <w:sz w:val="32"/>
          <w:szCs w:val="32"/>
        </w:rPr>
        <w:t>云阳县盘龙街道九龙溪流域保护利用建设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盘龙街道办事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42296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盘龙街道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生态植被修复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生活污水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98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健身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1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架空栈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5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亲水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亲水平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观景平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青石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1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仿木纹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5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拦水坝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混凝土挡土墙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m³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浆砌条石挡墙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m³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厕所及管理房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栋，架空人行桥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休息坐凳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照明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垃圾桶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799.7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509.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04.8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85.7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0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00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01:00Z</dcterms:created>
  <dc:creator>Administrator</dc:creator>
  <dc:description/>
  <dc:language>en-US</dc:language>
  <cp:lastModifiedBy>王灿VIP超级用户</cp:lastModifiedBy>
  <cp:lastPrinted>2023-05-09T02:43:00Z</cp:lastPrinted>
  <dcterms:modified xsi:type="dcterms:W3CDTF">2023-05-10T03:29:1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9591449093D9350625864F0A8AB52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