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6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栖霞镇兰草沟小流域综合治理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栖霞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请求审批</w:t>
      </w:r>
      <w:r>
        <w:rPr>
          <w:rFonts w:eastAsia="方正仿宋_GBK"/>
          <w:color w:val="000000"/>
          <w:sz w:val="32"/>
          <w:szCs w:val="32"/>
        </w:rPr>
        <w:t>云阳县栖霞镇兰草沟小流域综合治理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栖霞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6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栖霞镇兰草沟小流域综合治理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栖霞镇兰草沟小流域综合治理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栖霞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38734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栖霞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改造山坪塘为生态塘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平方米，生态沟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7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米、房屋改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3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平方米、农户环境改造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、污水管网完善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2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米、垃圾收集点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个、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、游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米、人行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米、农业体验园建设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平方米、河堤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米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500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104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76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20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4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40"/>
        <w:ind w:left="99" w:right="-70" w:firstLine="4960"/>
        <w:textAlignment w:val="auto"/>
        <w:rPr/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01:00Z</dcterms:created>
  <dc:creator>Administrator</dc:creator>
  <dc:description/>
  <dc:language>en-US</dc:language>
  <cp:lastModifiedBy>王灿VIP超级用户</cp:lastModifiedBy>
  <cp:lastPrinted>2023-05-09T00:23:00Z</cp:lastPrinted>
  <dcterms:modified xsi:type="dcterms:W3CDTF">2023-05-10T03:05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63F62CA722EF6B8B458640A409823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