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14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养鹿镇桐林村刘家堡美丽乡村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建设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养鹿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养鹿镇桐林村刘家堡美丽乡村建设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养鹿府文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4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实建设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养鹿镇桐林村刘家堡美丽乡村建设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eastAsia="方正仿宋_GBK"/>
          <w:color w:val="000000"/>
          <w:spacing w:val="-2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pacing w:val="-20"/>
          <w:sz w:val="32"/>
          <w:szCs w:val="32"/>
        </w:rPr>
        <w:t>云阳县养鹿镇桐林村刘家堡美丽乡村建设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养鹿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95115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养鹿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8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，广场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安装青石栏杆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7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整治排水沟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安装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新修人行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修产业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水池加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水池整修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安装柑橘运输轨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59.78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95.75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46.9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7.13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8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按照云阳县人民政府有关规定，具备条件的可以打捆公开招标；不具备条件的可以采取邀请比选，或者竞争性比选、公开比价、随机抽取、竞争性谈判、竞争性磋商等发包方式择优确定承包商。并报行业监督部门备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User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3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30"/>
        <w:ind w:left="99" w:right="-7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8:01:00Z</dcterms:created>
  <dc:creator>Administrator</dc:creator>
  <dc:description/>
  <dc:language>en-US</dc:language>
  <cp:lastModifiedBy>王灿VIP超级用户</cp:lastModifiedBy>
  <cp:lastPrinted>2023-05-09T17:00:00Z</cp:lastPrinted>
  <dcterms:modified xsi:type="dcterms:W3CDTF">2023-05-10T02:31:3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2BC8B601C7D7266C15864B8563064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