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18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红狮镇保健村移民安置区环境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改善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红狮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申请审批</w:t>
      </w:r>
      <w:r>
        <w:rPr>
          <w:rFonts w:eastAsia="方正仿宋_GBK"/>
          <w:color w:val="000000"/>
          <w:sz w:val="32"/>
          <w:szCs w:val="32"/>
        </w:rPr>
        <w:t>云阳县红狮镇保健村移民安置区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红狮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 xml:space="preserve">32  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实建设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红狮镇保健村移民安置区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pacing w:val="-11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pacing w:val="-11"/>
          <w:sz w:val="32"/>
          <w:szCs w:val="32"/>
        </w:rPr>
        <w:t>云阳县红狮镇保健村移民安置区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重庆市云阳县红狮镇人民政府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60312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红狮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；新建沟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公里，山坪塘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新修山坪塘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；新修人行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公里，硬化道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.8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公里，入户连接路、错车道等硬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整修广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整修院落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安装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新修公厕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，新修垃圾收集点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，新修绿化节点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199.5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002.1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40.33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57.12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补助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3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30"/>
        <w:ind w:left="99" w:right="-7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1:00Z</dcterms:created>
  <dc:creator>Administrator</dc:creator>
  <dc:description/>
  <dc:language>en-US</dc:language>
  <cp:lastModifiedBy>Administrator</cp:lastModifiedBy>
  <cp:lastPrinted>2023-05-09T17:27:00Z</cp:lastPrinted>
  <dcterms:modified xsi:type="dcterms:W3CDTF">2023-05-11T03:3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265FA4BF210F7C968586497E864FE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