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30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江口镇移民安置区环境改善工程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江口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申请批复</w:t>
      </w:r>
      <w:r>
        <w:rPr>
          <w:rFonts w:eastAsia="方正仿宋_GBK"/>
          <w:color w:val="000000"/>
          <w:sz w:val="32"/>
          <w:szCs w:val="32"/>
        </w:rPr>
        <w:t>云阳县江口镇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江口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61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江口镇移民安置区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江口镇移民安置区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江口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75429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江口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，新建人行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建应急避难场所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3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移民活动室整修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路面油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1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路灯安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7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绿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排洪沟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7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山坪塘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新建水厂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284.76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755.04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73.3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56.42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6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60"/>
        <w:ind w:left="99" w:right="-70" w:firstLine="4960"/>
        <w:textAlignment w:val="auto"/>
        <w:rPr/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01:00Z</dcterms:created>
  <dc:creator>Administrator</dc:creator>
  <dc:description/>
  <dc:language>en-US</dc:language>
  <cp:lastModifiedBy>王灿VIP超级用户</cp:lastModifiedBy>
  <cp:lastPrinted>2023-05-09T00:10:00Z</cp:lastPrinted>
  <dcterms:modified xsi:type="dcterms:W3CDTF">2023-05-10T04:41:0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5D9313D7CB68595B15864AA78D5E6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