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17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红狮镇向阳村移民安置区人居环境改善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红狮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申请审批</w:t>
      </w:r>
      <w:r>
        <w:rPr>
          <w:rFonts w:eastAsia="方正仿宋_GBK"/>
          <w:color w:val="000000"/>
          <w:sz w:val="32"/>
          <w:szCs w:val="32"/>
        </w:rPr>
        <w:t>云阳县红狮镇向阳村移民安置区人居环境改善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红狮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3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实建设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红狮镇向阳村移民安置区人居环境改善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红狮镇向阳村移民安置区人居环境改善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重庆市云阳县红狮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55647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红狮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产业路扩宽及油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扩宽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新修人行便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6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宽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.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硬化入户连接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增加错车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新建生态停车场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道路改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处；排洪沟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新建沟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6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山坪塘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；安装路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；新建垃圾收集点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处；新建公厕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；整修便民服务中心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栋；新修绿化节点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0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</w:rPr>
        <w:t>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人居环境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299.49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940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49.99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09.5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补助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0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0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0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00"/>
        <w:ind w:left="99" w:right="-70" w:firstLine="4960"/>
        <w:textAlignment w:val="auto"/>
        <w:rPr>
          <w:rFonts w:eastAsia="等线;微软雅黑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01:00Z</dcterms:created>
  <dc:creator>Administrator</dc:creator>
  <dc:description/>
  <dc:language>en-US</dc:language>
  <cp:lastModifiedBy>王灿VIP超级用户</cp:lastModifiedBy>
  <cp:lastPrinted>2023-05-09T03:37:00Z</cp:lastPrinted>
  <dcterms:modified xsi:type="dcterms:W3CDTF">2023-05-10T03:0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9C91F5261DB25EB6C58644D2FAC27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