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  <w:lang w:val="en-US"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  <w:lang w:val="en-US" w:eastAsia="zh-CN"/>
        </w:rPr>
      </w:pPr>
      <w:r>
        <w:rPr>
          <w:rFonts w:eastAsia="仿宋_GB2312;仿宋"/>
          <w:kern w:val="0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09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故陵镇故陵社区移民安置区环境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改善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故陵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故陵镇故陵社区移民安置区环境改善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故陵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3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企利华国际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故陵镇故陵社区移民安置区环境改善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故陵镇故陵社区移民安置区环境改善工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故陵镇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5-500235-04-01-18601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故陵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人居环境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7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户，污水管网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4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健身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采摘便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柑橘轨道运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水肥一体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5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亩，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，路面油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70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新修道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7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景观亭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933.32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2458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35.64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39.68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资金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施工，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pacing w:lineRule="exact" w:line="53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pacing w:lineRule="exact" w:line="530"/>
        <w:ind w:firstLine="4320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pacing w:lineRule="exact" w:line="530"/>
        <w:ind w:left="99" w:right="-70" w:firstLine="4960"/>
        <w:textAlignment w:val="auto"/>
        <w:rPr>
          <w:rFonts w:eastAsia="等线;微软雅黑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日</w:t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14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14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10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0:01:00Z</dcterms:created>
  <dc:creator>Administrator</dc:creator>
  <dc:description/>
  <dc:language>en-US</dc:language>
  <cp:lastModifiedBy>王灿VIP超级用户</cp:lastModifiedBy>
  <cp:lastPrinted>2023-05-07T00:09:00Z</cp:lastPrinted>
  <dcterms:modified xsi:type="dcterms:W3CDTF">2023-05-10T02:06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C7DC7684D3BF5A30B5664E43AAD19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