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13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养鹿镇大同村人居环境改善工程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2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养鹿镇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审批</w:t>
      </w:r>
      <w:r>
        <w:rPr>
          <w:rFonts w:eastAsia="方正仿宋_GBK"/>
          <w:color w:val="000000"/>
          <w:sz w:val="32"/>
          <w:szCs w:val="32"/>
        </w:rPr>
        <w:t>云阳县养鹿镇大同村人居环境改善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养鹿府文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3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实建设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养鹿镇大同村人居环境改善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z w:val="32"/>
          <w:szCs w:val="32"/>
        </w:rPr>
        <w:t>云阳县养鹿镇大同村人居环境改善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云阳县养鹿镇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72916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养鹿镇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人居环境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3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户，路灯安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盏，山坪塘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口，新修应急避难广场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，新建公厕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座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500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414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62.19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3.81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工作专项资金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72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0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72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72"/>
        <w:ind w:firstLine="640"/>
        <w:jc w:val="left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User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2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72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72"/>
        <w:ind w:left="99" w:right="-70" w:firstLine="4960"/>
        <w:textAlignment w:val="auto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日</w:t>
      </w:r>
    </w:p>
    <w:p>
      <w:pPr>
        <w:pStyle w:val="Normal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Normal"/>
        <w:rPr>
          <w:rFonts w:eastAsia="方正仿宋_GBK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</w:r>
    </w:p>
    <w:p>
      <w:pPr>
        <w:pStyle w:val="UserStyle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"/>
        <w:textAlignment w:val="baseline"/>
        <w:rPr/>
      </w:pPr>
      <w:r>
        <w:rPr/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8:01:00Z</dcterms:created>
  <dc:creator>Administrator</dc:creator>
  <dc:description/>
  <dc:language>en-US</dc:language>
  <cp:lastModifiedBy>王灿VIP超级用户</cp:lastModifiedBy>
  <cp:lastPrinted>2023-05-09T01:42:00Z</cp:lastPrinted>
  <dcterms:modified xsi:type="dcterms:W3CDTF">2023-05-10T02:29:4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153C1F6F0D023E8C558649E739770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